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UDDLE 0.81 bet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public release of our PUDDLE software for manipulating existing Warcraft 2 PUD files. Please be sure to read the file LEGAL.TXT that accompanies this file. It contains a legal disclaimer regarding the software and its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 Instruc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lation of the program is extremely simple.  First, just unzip the zipfile into your Warcraft 2 directory.  This should not overwrite any files that are in your War2 directory, and if the Unzip program that you use complains, please double check that any files that </w:t>
      </w:r>
      <w:r>
        <w:rPr>
          <w:rFonts w:eastAsia="Times New Roman" w:cs="Times New Roman" w:ascii="Times New Roman" w:hAnsi="Times New Roman"/>
          <w:i/>
          <w:iCs/>
          <w:sz w:val="24"/>
          <w:szCs w:val="24"/>
        </w:rPr>
        <w:t>are</w:t>
      </w:r>
      <w:r>
        <w:rPr>
          <w:rFonts w:eastAsia="Times New Roman" w:cs="Times New Roman" w:ascii="Times New Roman" w:hAnsi="Times New Roman"/>
          <w:sz w:val="24"/>
          <w:szCs w:val="24"/>
        </w:rPr>
        <w:t xml:space="preserve"> overwritten are not crucial.  Once the files have been extracted, you can simple double click "puddle.exe" to start.  If the executable does not run, you may need to have some libraries installed in your WINDOWS\SYSTEM folder.  These libraries should be distributed with the "Puddle" zipfile, and should be called </w:t>
      </w:r>
      <w:r>
        <w:rPr>
          <w:rFonts w:eastAsia="Times New Roman" w:cs="Times New Roman" w:ascii="Times New Roman" w:hAnsi="Times New Roman"/>
          <w:b/>
          <w:bCs/>
          <w:sz w:val="24"/>
          <w:szCs w:val="24"/>
        </w:rPr>
        <w:t>mfc40.dll</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msvcrt40.dll</w:t>
      </w:r>
      <w:r>
        <w:rPr>
          <w:rFonts w:eastAsia="Times New Roman" w:cs="Times New Roman" w:ascii="Times New Roman" w:hAnsi="Times New Roman"/>
          <w:sz w:val="24"/>
          <w:szCs w:val="24"/>
        </w:rPr>
        <w:t xml:space="preserve">.  You should copy these to your \WINDOWS\SYSTEM folder and run </w:t>
      </w:r>
      <w:r>
        <w:rPr>
          <w:rFonts w:eastAsia="Times New Roman" w:cs="Times New Roman" w:ascii="Times New Roman" w:hAnsi="Times New Roman"/>
          <w:i/>
          <w:iCs/>
          <w:sz w:val="24"/>
          <w:szCs w:val="24"/>
        </w:rPr>
        <w:t>puddle.exe</w:t>
      </w:r>
      <w:r>
        <w:rPr>
          <w:rFonts w:eastAsia="Times New Roman" w:cs="Times New Roman" w:ascii="Times New Roman" w:hAnsi="Times New Roman"/>
          <w:sz w:val="24"/>
          <w:szCs w:val="24"/>
        </w:rPr>
        <w:t xml:space="preserve">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ture versions of "Puddle" will have an InstallShield installer, but for the current release it was not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ing Pudd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Puddle is extremely easy and intuitive.  To open a PUD file, just choose "Open" from the file menu.  Once it is open, you can apply standard transformations to the Pud by clicking the buttons in the Pud's window.  You can also alter the map's "type" (forest, winter or wasteland) and description.  You can also view a hex dump of the pud by choosing the "Hex Dump" option from the "View" menu (for programmers and hackers only! Don't bother if you're not interested... it'll just confus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pen a whole bunch of Puds at the same time to compare maps.  You can also export a map as a Windows BMP file (you might not find it useful but try running Pudland sometime... we need to do this all the time) without having to go through all the crap that you had to before (either taking an in-game snapshot or using some window capture utility and the minimap in War2Ed.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use the preferences dialog box (currently a little sparse, but I'll add things as I go) to set your "home" directory for PUDs.  This will be used when performing large batch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tch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this is the best thing about </w:t>
      </w:r>
      <w:r>
        <w:rPr>
          <w:rFonts w:eastAsia="Times New Roman" w:cs="Times New Roman" w:ascii="Times New Roman" w:hAnsi="Times New Roman"/>
          <w:i/>
          <w:iCs/>
          <w:sz w:val="24"/>
          <w:szCs w:val="24"/>
        </w:rPr>
        <w:t>Puddle</w:t>
      </w:r>
      <w:r>
        <w:rPr>
          <w:rFonts w:eastAsia="Times New Roman" w:cs="Times New Roman" w:ascii="Times New Roman" w:hAnsi="Times New Roman"/>
          <w:sz w:val="24"/>
          <w:szCs w:val="24"/>
        </w:rPr>
        <w:t xml:space="preserve"> right now.  You can batch process a whole folder's worth of PUDs in one go.   Choose "Batch process" from the "File" menu.  You'll get a dialog box where you can select which folder to batch process, and what operation to perform.  First, choose the directory (if it's not already set), and then the operation that you wish to perform.  If you choose "Make bitmap", </w:t>
      </w:r>
      <w:r>
        <w:rPr>
          <w:rFonts w:eastAsia="Times New Roman" w:cs="Times New Roman" w:ascii="Times New Roman" w:hAnsi="Times New Roman"/>
          <w:i/>
          <w:iCs/>
          <w:sz w:val="24"/>
          <w:szCs w:val="24"/>
        </w:rPr>
        <w:t>Puddle</w:t>
      </w:r>
      <w:r>
        <w:rPr>
          <w:rFonts w:eastAsia="Times New Roman" w:cs="Times New Roman" w:ascii="Times New Roman" w:hAnsi="Times New Roman"/>
          <w:sz w:val="24"/>
          <w:szCs w:val="24"/>
        </w:rPr>
        <w:t xml:space="preserve"> will make BMP files for all the PUDs in the chosen folder.  If you choose any other operation, </w:t>
      </w:r>
      <w:r>
        <w:rPr>
          <w:rFonts w:eastAsia="Times New Roman" w:cs="Times New Roman" w:ascii="Times New Roman" w:hAnsi="Times New Roman"/>
          <w:i/>
          <w:iCs/>
          <w:sz w:val="24"/>
          <w:szCs w:val="24"/>
        </w:rPr>
        <w:t>Puddl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will create a </w:t>
      </w:r>
      <w:r>
        <w:rPr>
          <w:rFonts w:eastAsia="Times New Roman" w:cs="Times New Roman" w:ascii="Times New Roman" w:hAnsi="Times New Roman"/>
          <w:b/>
          <w:bCs/>
          <w:i/>
          <w:iCs/>
          <w:sz w:val="24"/>
          <w:szCs w:val="24"/>
        </w:rPr>
        <w:t>new</w:t>
      </w:r>
      <w:r>
        <w:rPr>
          <w:rFonts w:eastAsia="Times New Roman" w:cs="Times New Roman" w:ascii="Times New Roman" w:hAnsi="Times New Roman"/>
          <w:b/>
          <w:bCs/>
          <w:sz w:val="24"/>
          <w:szCs w:val="24"/>
        </w:rPr>
        <w:t xml:space="preserve"> folder within the chosen one</w:t>
      </w:r>
      <w:r>
        <w:rPr>
          <w:rFonts w:eastAsia="Times New Roman" w:cs="Times New Roman" w:ascii="Times New Roman" w:hAnsi="Times New Roman"/>
          <w:sz w:val="24"/>
          <w:szCs w:val="24"/>
        </w:rPr>
        <w:t xml:space="preserve"> and place the processed PUDs in there.  The folder will be named after the operation you chose (rotate, flipX, random, etc).  Remember that!  It's important, and it should be obvious why we did it that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it's performing batch operations, it will display a little progress meter.  While it's working, you can't do anything so don't try... in the future we'll add a "cancel" button but right now it has to finish its business before you get control back.  Also, depending on the operation, this may be fairly slow on some machines. On my P120 with 32MB, it's pretty fast but on a 486 with 16MB, I can't guarantee an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nown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to admit there are a few minor bugs that I will sort out.  If you find a bug, please by all means report it to us (puddle@eggcite.com) but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if it is one of th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int Setup under File Menu shouldn't be there (can't get rid of the damn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window size is wrong when you open a PUD (just resize the window: it seems to 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blem with the way the CFormView class works under MF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 map's colours are a bit funny  (it took me a LONG time to get the colours the 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are.  I'll keep tweaking them to be more accurate but they'll do for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es Since Version 0.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dded "Work Complete" sound at the end of a batch j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andomises map terrain (forest/winter/wasteland) on a random batch j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